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2134439333"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246147609"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943319004"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713631898"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730018725"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487563352"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2137269050"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838393482"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200749235"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681928550"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791696112"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458031123"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378611433"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947883360"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297620496"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1217632176"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70834135"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1128104212"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1244959918"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1488689612"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1395833031"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558180325"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